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right="-990" w:hanging="0"/>
        <w:rPr/>
      </w:pPr>
      <w:r>
        <w:rPr/>
        <w:t xml:space="preserve">Grade Level/PLC Group: </w:t>
        <w:tab/>
        <w:t>8</w:t>
      </w:r>
      <w:r>
        <w:rPr>
          <w:vertAlign w:val="superscript"/>
        </w:rPr>
        <w:t>th</w:t>
      </w:r>
      <w:r>
        <w:rPr/>
        <w:t xml:space="preserve"> Geography</w:t>
        <w:tab/>
        <w:t xml:space="preserve">   Building: CAMS Sou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11/4/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Joint meeting with North on 11/6.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Julie and Wendy are doing a project with the book. I am debating on doing a project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Discussed and gathered resources on Sudan and refugee camps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National holocaust museum has great resources on the Dufar region of Sudan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e gathered all of our pre-test scores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Now we want to know where we can store our information?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e are going to begin reading A Long Walk to Water as well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At joint North /South meeting we almost finished revising mid-term… only 2 questions left.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eil shared materials (literacy-based) for Afric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e analyzed and conclusions drawn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 have the Data, now what. Where do we put i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rPr/>
      </w:pPr>
      <w:r>
        <w:rPr/>
        <w:t>That Pantera Bread had great breakfast sandwiches, and also has little hot sauce pa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view Concepts/ Key Vocab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idterm is almost done. Analogies or no analogies, that is the question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We need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41:00Z</dcterms:created>
  <dc:creator>Diane McCallum</dc:creator>
  <dc:description/>
  <dc:language>en-US</dc:language>
  <cp:lastModifiedBy>Jared Faith</cp:lastModifiedBy>
  <dcterms:modified xsi:type="dcterms:W3CDTF">2013-11-12T16:41:00Z</dcterms:modified>
  <cp:revision>2</cp:revision>
  <dc:subject/>
  <dc:title>Science Department PLC Meeting Summary Sheet</dc:title>
</cp:coreProperties>
</file>